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9"/>
      <w:bookmarkStart w:id="1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bookmarkEnd w:id="1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2" w:name="OLE_LINK11"/>
        <w:bookmarkStart w:id="3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2"/>
      <w:bookmarkEnd w:id="3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0.01.2018 №24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30.01.2018 №24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0.01.2018 №24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32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2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10:00Z</dcterms:created>
  <dc:creator>Sergey V. Stolpner</dc:creator>
  <dc:description/>
  <cp:keywords/>
  <dc:language>en-US</dc:language>
  <cp:lastModifiedBy>User</cp:lastModifiedBy>
  <cp:lastPrinted>2017-01-27T11:42:00Z</cp:lastPrinted>
  <dcterms:modified xsi:type="dcterms:W3CDTF">2018-02-01T05:08:00Z</dcterms:modified>
  <cp:revision>13</cp:revision>
  <dc:subject/>
  <dc:title>  ПОЯСНИТЕЛЬНАЯ ЗАПИСКА</dc:title>
</cp:coreProperties>
</file>