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9"/>
      <w:bookmarkStart w:id="1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bookmarkEnd w:id="1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8.12.2017 №277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28.12.2017 №277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8.12.2017 №277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12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52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7-12-29T10:51:00Z</dcterms:modified>
  <cp:revision>12</cp:revision>
  <dc:subject/>
  <dc:title>  ПОЯСНИТЕЛЬНАЯ ЗАПИСКА</dc:title>
</cp:coreProperties>
</file>