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9"/>
      <w:bookmarkStart w:id="1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bookmarkEnd w:id="1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1.10.2017 №220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от 31.10.2017 №220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31.10.2017 №220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22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10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4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7-10-31T13:04:00Z</dcterms:modified>
  <cp:revision>5</cp:revision>
  <dc:subject/>
  <dc:title>  ПОЯСНИТЕЛЬНАЯ ЗАПИСКА</dc:title>
</cp:coreProperties>
</file>