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>
          <w:rFonts w:ascii="Journal;Arial" w:hAnsi="Journal;Arial" w:cs="Journal;Arial"/>
          <w:b/>
          <w:b/>
          <w:sz w:val="22"/>
          <w:szCs w:val="22"/>
        </w:rPr>
      </w:pPr>
      <w:r>
        <w:rPr>
          <w:rFonts w:cs="Journal;Arial" w:ascii="Journal;Arial" w:hAnsi="Journal;Arial"/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rFonts w:ascii="Journal;Arial" w:hAnsi="Journal;Arial" w:cs="Journal;Arial"/>
          <w:b/>
          <w:b/>
          <w:sz w:val="16"/>
          <w:szCs w:val="16"/>
        </w:rPr>
      </w:pPr>
      <w:r>
        <w:rPr>
          <w:rFonts w:cs="Journal;Arial" w:ascii="Journal;Arial" w:hAnsi="Journal;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 Общие положени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Цены и индексы изменения стоимости материалов-представителей и машин-представителей в настоящем сборнике приведены с учетом НДС для работ, по которым в соответствии с Особенной частью </w:t>
      </w:r>
      <w:bookmarkStart w:id="0" w:name="OLE_LINK7"/>
      <w:r>
        <w:rPr>
          <w:sz w:val="16"/>
          <w:szCs w:val="16"/>
        </w:rPr>
        <w:t xml:space="preserve">Налогового Кодекса Республики Беларусь от 29.12.2009 №71-З </w:t>
      </w:r>
      <w:bookmarkEnd w:id="0"/>
      <w:r>
        <w:rPr>
          <w:sz w:val="16"/>
          <w:szCs w:val="16"/>
        </w:rPr>
        <w:t xml:space="preserve">в редакции Законов Республики Беларусь от 10.01.2011 №241-З, от 13.12.2011 №325-З, от 30.12.2011 № 330-З, от 04.01.2012 </w:t>
      </w:r>
      <w:hyperlink r:id="rId2">
        <w:r>
          <w:rPr>
            <w:rStyle w:val="InternetLink"/>
            <w:sz w:val="16"/>
            <w:szCs w:val="16"/>
          </w:rPr>
          <w:t>№337-З</w:t>
        </w:r>
      </w:hyperlink>
      <w:r>
        <w:rPr>
          <w:sz w:val="16"/>
          <w:szCs w:val="16"/>
        </w:rPr>
        <w:t xml:space="preserve">, от 26.10.2012 </w:t>
      </w:r>
      <w:hyperlink r:id="rId3">
        <w:r>
          <w:rPr>
            <w:rStyle w:val="InternetLink"/>
            <w:sz w:val="16"/>
            <w:szCs w:val="16"/>
          </w:rPr>
          <w:t>№431-З</w:t>
        </w:r>
      </w:hyperlink>
      <w:r>
        <w:rPr>
          <w:sz w:val="16"/>
          <w:szCs w:val="16"/>
        </w:rPr>
        <w:t xml:space="preserve">, от 31.12.2013 </w:t>
      </w:r>
      <w:hyperlink r:id="rId4">
        <w:r>
          <w:rPr>
            <w:rStyle w:val="InternetLink"/>
            <w:sz w:val="16"/>
            <w:szCs w:val="16"/>
          </w:rPr>
          <w:t>№96-З</w:t>
        </w:r>
      </w:hyperlink>
      <w:r>
        <w:rPr>
          <w:sz w:val="16"/>
          <w:szCs w:val="16"/>
        </w:rPr>
        <w:t xml:space="preserve">, от 30.12.2014 </w:t>
      </w:r>
      <w:hyperlink r:id="rId5">
        <w:r>
          <w:rPr>
            <w:rStyle w:val="InternetLink"/>
            <w:sz w:val="16"/>
            <w:szCs w:val="16"/>
          </w:rPr>
          <w:t>№224-З</w:t>
        </w:r>
      </w:hyperlink>
      <w:r>
        <w:rPr>
          <w:sz w:val="16"/>
          <w:szCs w:val="16"/>
        </w:rPr>
        <w:t>, от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 xml:space="preserve">30.12.2015 </w:t>
      </w:r>
      <w:hyperlink r:id="rId6">
        <w:r>
          <w:rPr>
            <w:rStyle w:val="InternetLink"/>
            <w:sz w:val="16"/>
            <w:szCs w:val="16"/>
          </w:rPr>
          <w:t xml:space="preserve">N 343-З, от 13.06.2016 </w:t>
        </w:r>
      </w:hyperlink>
      <w:hyperlink r:id="rId7">
        <w:r>
          <w:rPr>
            <w:rStyle w:val="InternetLink"/>
            <w:sz w:val="16"/>
            <w:szCs w:val="16"/>
          </w:rPr>
          <w:t>N 372-З</w:t>
        </w:r>
      </w:hyperlink>
      <w:r>
        <w:rPr>
          <w:sz w:val="16"/>
          <w:szCs w:val="16"/>
        </w:rPr>
        <w:t xml:space="preserve">, от 18.10.2016 </w:t>
      </w:r>
      <w:hyperlink r:id="rId8">
        <w:r>
          <w:rPr>
            <w:rStyle w:val="InternetLink"/>
            <w:sz w:val="16"/>
            <w:szCs w:val="16"/>
          </w:rPr>
          <w:t>N 432-З</w:t>
        </w:r>
      </w:hyperlink>
      <w:r>
        <w:rPr>
          <w:sz w:val="16"/>
          <w:szCs w:val="16"/>
        </w:rPr>
        <w:t xml:space="preserve">, от 09.01.2017 </w:t>
      </w:r>
      <w:hyperlink r:id="rId9">
        <w:r>
          <w:rPr>
            <w:rStyle w:val="InternetLink"/>
            <w:sz w:val="16"/>
            <w:szCs w:val="16"/>
          </w:rPr>
          <w:t xml:space="preserve">N 15-З </w:t>
        </w:r>
      </w:hyperlink>
      <w:r>
        <w:rPr>
          <w:sz w:val="16"/>
          <w:szCs w:val="16"/>
        </w:rPr>
        <w:t xml:space="preserve">  установлены льготы по налогу на добавленную стоимость, в том числе и для жилищного строительства, и без учета НДС для работ, не освобождаемых от налога на добавленную стоимост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по материалам-представителям и машинам-представителям ежемесячно утверждаются приказом Министерства архитектуры и строительства Республики Беларус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Индексы изменения стоимости материалов-представителей, машин-представителей и кранов башенных применяются к базисным ценам на 1 января 1991 года (таблицы 1,2,3,4,6,7,8).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. Строительные материалы, изделия и конструкции.</w:t>
      </w:r>
    </w:p>
    <w:p>
      <w:pPr>
        <w:pStyle w:val="3"/>
        <w:spacing w:lineRule="auto" w:line="216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Определение стоимости строительных материалов, изделий и конструкций в текущих ценах производится путем применения средневзвешенных цен  или индексов изменения стоимости материалов-представителей к их оптовой цене, учтенной в базисном уровне цен, к объему данных материалов, рассчитанному по ресурсно-сметным нормам. Средневзвешенные цены и индексы материалов-представителей приведены в таблицах 1,2,6.</w:t>
      </w:r>
      <w:r>
        <w:rPr>
          <w:rFonts w:cs="Times New Roman" w:ascii="Times New Roman" w:hAnsi="Times New Roman"/>
          <w:strike/>
          <w:sz w:val="16"/>
          <w:szCs w:val="16"/>
        </w:rPr>
        <w:t xml:space="preserve"> </w:t>
      </w:r>
    </w:p>
    <w:p>
      <w:pPr>
        <w:pStyle w:val="BodyTextIndent2"/>
        <w:widowControl/>
        <w:ind w:firstLine="680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Оптовая (отпускная) цена в базисном уровне цен определяется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на 1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января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1991 года – по Сборникам сметных цен на строительные материалы, изделия и конструкции для строительства в Республике Беларусь (за исключением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>) по следующей формуле:</w:t>
      </w:r>
    </w:p>
    <w:p>
      <w:pPr>
        <w:pStyle w:val="BodyTextIndent2"/>
        <w:widowControl/>
        <w:ind w:firstLine="680"/>
        <w:jc w:val="center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= 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szCs w:val="16"/>
        </w:rPr>
        <w:t xml:space="preserve"> : К</w:t>
      </w:r>
      <w:r>
        <w:rPr>
          <w:rFonts w:cs="Times New Roman" w:ascii="Times New Roman" w:hAnsi="Times New Roman"/>
          <w:szCs w:val="16"/>
          <w:vertAlign w:val="subscript"/>
        </w:rPr>
        <w:t>з-скл.</w:t>
      </w:r>
      <w:r>
        <w:rPr>
          <w:rFonts w:cs="Times New Roman" w:ascii="Times New Roman" w:hAnsi="Times New Roman"/>
          <w:szCs w:val="16"/>
        </w:rPr>
        <w:t xml:space="preserve"> – 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,            </w:t>
      </w:r>
      <w:r>
        <w:rPr>
          <w:rFonts w:cs="Times New Roman" w:ascii="Times New Roman" w:hAnsi="Times New Roman"/>
          <w:b w:val="false"/>
          <w:szCs w:val="16"/>
        </w:rPr>
        <w:t>где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b w:val="false"/>
          <w:szCs w:val="16"/>
        </w:rPr>
        <w:t>– оптовая цена материалов, изделий и конструкций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b w:val="false"/>
          <w:szCs w:val="16"/>
        </w:rPr>
        <w:t xml:space="preserve"> – сметная цена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К</w:t>
      </w:r>
      <w:r>
        <w:rPr>
          <w:rFonts w:cs="Times New Roman" w:ascii="Times New Roman" w:hAnsi="Times New Roman"/>
          <w:szCs w:val="16"/>
          <w:vertAlign w:val="subscript"/>
        </w:rPr>
        <w:t xml:space="preserve">з-скл. </w:t>
      </w:r>
      <w:r>
        <w:rPr>
          <w:rFonts w:cs="Times New Roman" w:ascii="Times New Roman" w:hAnsi="Times New Roman"/>
          <w:b w:val="false"/>
          <w:szCs w:val="16"/>
        </w:rPr>
        <w:t>– коэффициент, учитывающий заготовительно-складские расходы, принимается в размере 1,02 (на металлоконструкции – 1,0075)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 – </w:t>
      </w:r>
      <w:r>
        <w:rPr>
          <w:rFonts w:cs="Times New Roman" w:ascii="Times New Roman" w:hAnsi="Times New Roman"/>
          <w:b w:val="false"/>
          <w:szCs w:val="16"/>
        </w:rPr>
        <w:t>стоимость транспортных затрат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по Сборнику сметных цен…,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 xml:space="preserve">  – по графе 8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 года</w:t>
      </w:r>
      <w:r>
        <w:rPr>
          <w:b/>
          <w:sz w:val="16"/>
          <w:szCs w:val="16"/>
        </w:rPr>
        <w:t> – </w:t>
      </w:r>
      <w:r>
        <w:rPr>
          <w:sz w:val="16"/>
          <w:szCs w:val="16"/>
        </w:rPr>
        <w:t>в порядке, приведенном в пункте 2.4.3 Методических указаний по определению стоимости строительства в текущем уровне цен, расчету и применению индексов цен в строительстве (РСН 8.01.105-2007) (с изменениями и дополнениями).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ая стоимость строительных материалов, изделий и конструкций определяется: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бъектам, проектно-сметная документация для строительства которых разработана в базисных ценах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1991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- </w:t>
      </w:r>
      <w:r>
        <w:rPr>
          <w:rFonts w:cs="Times New Roman" w:ascii="Times New Roman" w:hAnsi="Times New Roman"/>
          <w:i/>
          <w:sz w:val="16"/>
          <w:szCs w:val="16"/>
        </w:rPr>
        <w:t>по средневзвешенным ценам -</w:t>
      </w:r>
      <w:r>
        <w:rPr>
          <w:rFonts w:cs="Times New Roman" w:ascii="Times New Roman" w:hAnsi="Times New Roman"/>
          <w:sz w:val="16"/>
          <w:szCs w:val="16"/>
        </w:rPr>
        <w:t xml:space="preserve"> если наименование, характеристика и единица измерения полностью совпадаю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индекс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материалов-представителей аналогичных по назначению и близких по техническим характеристикам</w:t>
      </w:r>
      <w:r>
        <w:rPr>
          <w:sz w:val="16"/>
          <w:szCs w:val="16"/>
        </w:rPr>
        <w:t xml:space="preserve"> - если средневзвешенные цены отсутствуют и (или) единица измерения не совпадае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– </w:t>
      </w:r>
      <w:r>
        <w:rPr>
          <w:i/>
          <w:sz w:val="16"/>
          <w:szCs w:val="16"/>
        </w:rPr>
        <w:t>по действующим (текущим) цен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 - при отсутствии аналогичных материалов, изделий и конструкций (до их включения в перечень отслеживаемых материалов-представителей);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2006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i/>
          <w:sz w:val="16"/>
          <w:szCs w:val="16"/>
        </w:rPr>
        <w:t xml:space="preserve"> по средневзвешенным ценам</w:t>
      </w:r>
      <w:r>
        <w:rPr>
          <w:rFonts w:cs="Times New Roman" w:ascii="Times New Roman" w:hAnsi="Times New Roman"/>
          <w:sz w:val="16"/>
          <w:szCs w:val="16"/>
        </w:rPr>
        <w:t xml:space="preserve"> - если наименование, характеристика и единица измерения полностью совпадают с приведенной в таблицах 1,2,6.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случае несоответствия единиц измерения, учтенных в сметной документации и приведенных в таблицах 1,2,6, необходимо количество материалов, изделий и конструкций привести к единице измерения, указа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действующим (текущим) ценам 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</w:t>
      </w:r>
      <w:r>
        <w:rPr>
          <w:i/>
          <w:sz w:val="16"/>
          <w:szCs w:val="16"/>
        </w:rPr>
        <w:t xml:space="preserve"> - </w:t>
      </w:r>
      <w:r>
        <w:rPr>
          <w:sz w:val="16"/>
          <w:szCs w:val="16"/>
        </w:rPr>
        <w:t xml:space="preserve">при отсутствии средневзвешенных цен (до их включения в перечень отслеживаемых материалов-представителей)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и индексы на многопустотные плиты перекрытий приведены на 1м3 по наружному обмеру с указанием категории отделки потолочных поверхност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железобетонных изделий и конструкций, имеющих, в отличие от типовой серии, усиленное армирование и дополнительные закладные детали (индексные изделия), не учтены при расчете средневзвешенных цен и индексов материалов-представителей и их стоимость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 (бетон, раствор, растворная смесь предварительного изготовления, смеси асфальтобетонные, бетон легкий (аглопоритобетон, керамзитобетон)) определяется по ценам или индексам (таблица 3) в разрезе организаций-изготовителей товарных смесей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, приобретенных у изготовителей, отсутствующих в таблице 3, определяется по средним региональным ценам или индексам данной таблицы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товарных смесей, на которые в данной таблице отсутствуют средние цены и индексы по региону, а также товарных смесей, имеющих повышенные требования по морозостойкости и водонепроницаемости,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растворов отделочных, приготовленных в построечных условиях, определяется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3 по маркам, в разрезе регионов;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2006 года – по индексам изменения стоимости укрупненных групп  растворов отделочных, приготовленных в построечных условиях, приведенным в составе приказа Минстройархитектуры «Об индексах изменения стоимости в строительстве» от 28.02.2017 №41 (Сборник индексов изменения стоимости цен и тарифов…, Книга 1, Приложение 6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кирпича всех видов определяется по ценам или индексам организаций-изготовителей, приведенным в таблице 4. Цены и индексы на кирпич приведены на 1000 штук в натуральных единицах измерения без учета стоимости поддонов и контейнеров, являющихся возвратной тарой. В случае приобретения кирпича на предприятии, отсутствующем в данной таблице, его стоимость определяется по действующим (текущим) ценам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щебня из природного камня, щебня из гравия, песка природного, гравия, смесей песчано-гравийных, гравия и песка керамзитового, щебня и песка аглопоритового, черепицы цементно-песчаной, извести строительной, гипсокартонных листов и гипсовых вяжущих, изделий из ячеистого бетона, сухих смесей, стекла оконного, паркета, нефтебитума, линолеума (ковры), рулонных кровельных и гидроизоляцинных материалов, листов асбестоцементных, плитки керамической (для пола, облицовочной), изделий из минеральной ваты, эмали, краски, олифы, фанеры, обоев, плит теплоизоляционных (из пенопласта полистирольного, полистиролбетонных), труб железобетонных безнапорных, блоков оконных, балконных и дверных, отопительных приборов, труб асбестоцементных и полиэтиленовых и др. принимается по ценам, приведенным в таблице 5 данного сборника в разрезе организаций-изгото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Отпускные цены материалов, изделий приведены в таблице 5 данного сборника в разрезе организаций-изготовителей согласно прейскурантам цен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В случае приобретения материалов, изделий у производителей, отсутствующих в таблице 5, их стоимость определяется по действующим (текущим) ценам организаций-изготовителей, сформированным в установленном порядке и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материалов-представителей для определения стоимости сантехнических материалов приведены в таблице 6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стальных деталей лесов определяется 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1, с учетом письма Минстройархитектуры от 23.04.2007 № 04-2-02/861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 года – по индексам изменения стоимости укрупненных групп стальных деталей лесов, приведенным в составе приказа Минстройархитектуры «Об индексах изменения стоимости в строительстве» от 28.02.2017 №41 (Сборник индексов изменения стоимости цен и тарифов…, Книга 1, Приложение 6)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прочих материалов, учтенных в составе ресурсно-сметных норм в ценах на 1 января 2006 года, определяется по общему индексу изменения стоимости материалов, изделий и конструкций в составе утвержденного приказа Министерства архитектуры и строительства Республики Беларусь «Об индексах изменения стоимости в строительстве» от 28.02.2017 №41 (Сборник индексов изменения стоимости цен и тарифов…, Книга 1, Приложение 1), применяемому к их стоимости в базисных ценах на 1 января 2006 года без учета транспортных затрат и заготовительно-складских расходов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материалов, поставляемых из-за пределов республики, при отсутствии производителя на территории Республики Беларусь, определяется по ценам организации-поставщика (импортера) на территории республики, подтвержденным товарно-транспортной (товарной) накладно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строительных материалов, изделий и конструкций, приобретаемых у юридических лиц или обособленных подразделений производителя (филиалов), осуществляющих реализацию товара отечественного производителя, при расчетах за выполненные строительно-монтажные работы принимается с учетом оптовых надбавок, если отпускная цена с оптовой надбавкой не превышает  отпускной цены организации-изготовител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Материалы, изделия и конструкции, приведенные в настоящем сборнике, цены на которые согласованы после 10-го числа текущего месяца и применяются при </w:t>
      </w:r>
      <w:r>
        <w:rPr>
          <w:spacing w:val="-2"/>
          <w:sz w:val="16"/>
          <w:szCs w:val="16"/>
        </w:rPr>
        <w:t>производстве работ в текущем месяце, что должно быть подтверждено документально,</w:t>
      </w:r>
      <w:r>
        <w:rPr>
          <w:sz w:val="16"/>
          <w:szCs w:val="16"/>
        </w:rPr>
        <w:t xml:space="preserve"> оплачиваются заказчиком по цене, согласованно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. Эксплуатация машин и механизмов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заимоотношения между организациями, владеющими строительной техникой на праве собственности или других законных основаниях, и организациями-заказчиками могут регулироваться договорами двух видов: договором аренды строительной техники с экипажем или договором строительного подряда, которые заключаются в зависимости от предмета договора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строительных машин и механизмов, используемых по договору аренды строительных машин и механизмов с экипажем, включает стоимость услуг по управлению и техническому обслуживанию машин и механизмов и арендную плату и определяется в соответствии с письмом Минстройархитектуры от 12.03.2008 № 04-2-02/644 (по объектам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строительство которых разработана в базисных ценах на 1 января 1991 года)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тоимость услуг по управлению и техническому обслуживанию машин и механизмов при расчетах за выполненные работы определяется путем применения индексов изменения стоимости машин-представителей, а при отсутствии машин-представителей – индексов изменения стоимости эксплуатации машин и механизмов по региону к базисной стоимости в ценах на 1 января 1991 года. 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траты, связанные с арендной платой за пользование строительными машинами и механизмами при строительстве объектов, возмещаются заказчиком (инвестором) в течение нормативного срока строительства объекта путем включения арендной платы в стоимость выполненных работ с отражением в актах сдачи-приемки выполненных работ (форма С-2) в составе «Прочих затрат»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машин и механизмов для работ, выполняемых по </w:t>
      </w:r>
      <w:r>
        <w:rPr>
          <w:rFonts w:cs="Times New Roman" w:ascii="Times New Roman" w:hAnsi="Times New Roman"/>
          <w:spacing w:val="-2"/>
          <w:sz w:val="16"/>
          <w:szCs w:val="16"/>
        </w:rPr>
        <w:t>договорам строительного подряда, определяется путем применения индексов изменения</w:t>
      </w:r>
      <w:r>
        <w:rPr>
          <w:rFonts w:cs="Times New Roman" w:ascii="Times New Roman" w:hAnsi="Times New Roman"/>
          <w:sz w:val="16"/>
          <w:szCs w:val="16"/>
        </w:rPr>
        <w:t xml:space="preserve"> стоимости машин-представителей к их базисной стоимости в ценах на 1 января 1991 года с добавлением амортизационных отчислени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Тип механизма и нормативное количество машино-часов определяются в соответствии с таблицами ресурсно-сметных норм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дексы изменения стоимости эксплуатации машин-представителей приведены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индексы на которые отсутствуют в таблице 7, определяется по индексу механизма, аналогичного по назначению и близкого по технической характеристике, а при его отсутствии - по общему индексу изменения стоимости эксплуатации машин и механизмов по региону (до их включения в перечень отслеживаемых машин-представителей). Общий индекс изменения стоимости эксплуатации машин и механизмов по областям и г.Минску публикуется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кранов башенных определяется по ценам (тарифам) и индексам на услуги по управлению и техническому обслуживанию данных механизмов, приведенным в таблице 8, в разрезе управлений механизации и СПМК по маркам. Состав затрат в ценах (тарифах), приведенных в таблице 8, соответствует составу затрат базисных цен за исключением амортизационных отчислений, предусмотренных Сборником норм для определения сметной стоимости эксплуатации строительных машин для условий строительства в Республике Беларусь. Цены (тарифы) и индексы, приведенные в таблице 8 в разрезе управлений механизации и СПМК по маркам, применяются при расчетах за выполненные работы между заказчиком и подрядчиком. В случае отсутствия в таблице 8 цен (тарифов) и индексов на услуги по управлению и техническому обслуживанию кранов башенных при расчетах за выполненные работы применяются средневзвешенные индексы, до их включения в перечень отслеживаемых механизм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заказчика применяются средневзвешенные индексы на краны башенные и индексы изменения стоимости эксплуатации машин-предста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предложения подрядчика применяются индексы изменения стоимости эксплуатации машин-представителей и цены (тарифы) или индексы на краны башенные в разрезе управлений механизации и СПМК, технических характеристик машин (марок), согласованным в установленном порядке с добавлением арендной платы или амортизационных отчислений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высокоэффективных строительных машин и механизмов, в том числе импортных, определяется по ценам (таблица 9) и тарифам на услуги по управлению и техническому обслуживанию машин и механизмов (таблица 10), согласованным в установленном порядке, без учета накладных расходов, плановых накоплений, прочих затрат, налогов, сборов (пошлин) и иных отчислений в </w:t>
      </w:r>
      <w:r>
        <w:rPr>
          <w:spacing w:val="-2"/>
          <w:sz w:val="16"/>
          <w:szCs w:val="16"/>
        </w:rPr>
        <w:t>доходы соответствующих бюджетов (прямые затраты), с добавлением арендной платы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при повышении в установленном порядке цен (тарифов) после 10 числа текущего месяца, не включенных в расчет индексов изменения стоимости эксплуатации машин-представителей, оплачивается заказчиком с учетом согласованной в установленном порядке цены (тарифа). При этом стоимость машино-часа рассчитывается как средневзвешенная по формуле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center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 xml:space="preserve"> э.м.</w:t>
      </w:r>
      <w:r>
        <w:rPr>
          <w:b/>
          <w:sz w:val="16"/>
          <w:szCs w:val="16"/>
        </w:rPr>
        <w:t xml:space="preserve"> = (Ц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Ц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)/(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 xml:space="preserve">),           </w:t>
      </w:r>
      <w:r>
        <w:rPr>
          <w:sz w:val="16"/>
          <w:szCs w:val="16"/>
        </w:rPr>
        <w:t>где:</w:t>
      </w:r>
    </w:p>
    <w:p>
      <w:pPr>
        <w:pStyle w:val="Normal"/>
        <w:ind w:firstLine="6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э.м.</w:t>
      </w:r>
      <w:r>
        <w:rPr>
          <w:sz w:val="16"/>
          <w:szCs w:val="16"/>
        </w:rPr>
        <w:t> – средневзвешенная цена (тариф) на эксплуатацию машин и механизмов за месяц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цена (тариф) на эксплуатацию машин и механизмов на начало месяца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 – цена (тариф) на эксплуатацию машин и механизмов на дату регистрации в установленном порядке (изменение)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>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машин и механизмов в текущем уровне цен при расчетах за выполненные работы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с применением ресурсно-сметных норм в базисных ценах на 1 января 2006 года, определяется в соответствии с подпунктом 7.2 пункта 7 Методических указаний по определению стоимости строительства в текущем уровне цен, расчету и применению индексов цен в строительстве (РСН 8.01.105-2007 (с изменениями и дополнениями)) с применением индексов изменения стоимости укрупненных групп машин и механизмов в следующем порядке: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 – при формировании цены заказчика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 (кроме кранов грузоподъемных, если иное не предусмотрено договором подряда)  –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по таблице 5.2 Приложения 5 к приказу – стоимость услуг по управлению и техническому обслуживанию кранов башенных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3 Приложения 5 к приказу – стоимость услуг по управлению и техническому обслуживанию кранов грузоподъемных (кроме башенных)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отсутствии индексов изменения стоимости укрупненных групп кранов грузоподъемных в таблицах 5.2 и 5.3 или при определении стоимости эксплуатации кранов грузоподъемных, не вошедших в таблицы 5.2 и 5.3, а также, в случае использования подрядчиком при строительстве объекта кранов грузоподъемных, отличных от учтенных в проектно-сметной документации (ПОС),   применяются индексы изменения стоимости укрупненных групп машин и механизмов таблицы 5.1 по коду механизма, учтенного в проектно-сметной документации,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без возмещения затрат подрядчика, связанных с арендной платой или амортизационными отчислениями по кранам грузоподъемным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Затраты, связанные с арендной платой и амортизационными отчислениями кранов грузоподъемных, включаются в стоимость выполненных работ в соответствии с письмом Минстройархитектуры от 18.12.2009 № 04-2-04/4405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. Транспортные затраты.</w:t>
      </w:r>
    </w:p>
    <w:p>
      <w:pPr>
        <w:pStyle w:val="3"/>
        <w:ind w:firstLine="680"/>
        <w:rPr>
          <w:rFonts w:ascii="Times New Roman" w:hAnsi="Times New Roman" w:cs="Times New Roman"/>
          <w:strike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которые разработана в базисных ценах на 1 января 1991года </w:t>
      </w:r>
      <w:r>
        <w:rPr>
          <w:rFonts w:cs="Times New Roman" w:ascii="Times New Roman" w:hAnsi="Times New Roman"/>
          <w:strike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 xml:space="preserve">по сметной документации, составленной по РСН), определяются как произведение базисной стоимости данных затрат в составе сметной цены и индекса изменения стоимости транспортных затрат; при доставке бетона и раствора автобетоносмесителями – индекса транспортных затрат по доставке бетона и раствора автобетоносмесителями; при доставке бетона, раствора, песка, песчано-гравийной смеси и асфальтобетона автосамосвалами – индекса на грузовые перевозки автомобильным транспортом республиканского сообщения.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в базисном уровне цен на 1 января 2006 года, определяются в соответствии с разделом 7 пункты 7.2 и 7.3 Методических указаний по определению стоимости строительства в текущем уровне цен, расчету и применению индексов цен в строительстве (РСН 8.01.105-2007) с изменениями и дополнения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 этом затраты по транспортировке грунта и строительного мусора определяются с применением индекса изменения тарифов на грузовые перевозки автомобильным транспортом республиканского сообщения 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. Заготовительно-складские расходы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Заготовительно-складские расходы в текущем уровне цен определяются в размере 2,24% на все материалы кроме металлоконструкций (0,84% –</w:t>
      </w:r>
      <w:r>
        <w:rPr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на металлоконструкции) от текущей стоимости материалов без учета НДС (определенной по индексам, средневзвешенным ценам и (или) действующим (текущим) ценам организаций-изготовителей, согласованным в установленном порядке) вне зависимости от прохождения через базу Управления производственно-технической комплектации (УПТК), и транспортных затрат (без НДС).</w:t>
      </w:r>
    </w:p>
    <w:p>
      <w:pPr>
        <w:sectPr>
          <w:footerReference w:type="default" r:id="rId10"/>
          <w:type w:val="nextPage"/>
          <w:pgSz w:w="11906" w:h="16838"/>
          <w:pgMar w:left="907" w:right="794" w:gutter="0" w:header="0" w:top="567" w:footer="1134" w:bottom="1190"/>
          <w:pgNumType w:start="1" w:fmt="decimal"/>
          <w:formProt w:val="false"/>
          <w:textDirection w:val="lrTb"/>
          <w:docGrid w:type="default" w:linePitch="272" w:charSpace="0"/>
        </w:sectPr>
        <w:pStyle w:val="Normal"/>
        <w:ind w:firstLine="680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/>
          <w:sz w:val="16"/>
          <w:szCs w:val="16"/>
          <w:highlight w:val="yellow"/>
        </w:rPr>
      </w:r>
    </w:p>
    <w:p>
      <w:pPr>
        <w:pStyle w:val="Style14"/>
        <w:spacing w:lineRule="auto" w:line="220"/>
        <w:rPr>
          <w:rFonts w:ascii="Journal;Arial" w:hAnsi="Journal;Arial" w:cs="Journal;Arial"/>
          <w:b/>
          <w:b/>
          <w:sz w:val="28"/>
          <w:szCs w:val="28"/>
          <w:highlight w:val="yellow"/>
        </w:rPr>
      </w:pPr>
      <w:r>
        <w:rPr>
          <w:rFonts w:cs="Journal;Arial" w:ascii="Journal;Arial" w:hAnsi="Journal;Arial"/>
          <w:b/>
          <w:sz w:val="28"/>
          <w:szCs w:val="28"/>
          <w:highlight w:val="yellow"/>
        </w:rPr>
      </w:r>
    </w:p>
    <w:sectPr>
      <w:headerReference w:type="default" r:id="rId11"/>
      <w:footerReference w:type="default" r:id="rId12"/>
      <w:type w:val="nextPage"/>
      <w:pgSz w:w="8391" w:h="11906"/>
      <w:pgMar w:left="907" w:right="794" w:gutter="0" w:header="851" w:top="907" w:footer="1134" w:bottom="1190"/>
      <w:pgNumType w:start="2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Arial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  <w:sz w:val="14"/>
        <w:szCs w:val="16"/>
      </w:rPr>
    </w:pPr>
    <w:r>
      <w:rPr>
        <w:rFonts w:cs="Arial" w:ascii="Arial" w:hAnsi="Arial"/>
        <w:sz w:val="14"/>
        <w:szCs w:val="16"/>
      </w:rPr>
      <w:t>Сборник индексов изменения стоимости…, Книга 2, 02/2017</w:t>
    </w:r>
  </w:p>
  <w:p>
    <w:pPr>
      <w:pStyle w:val="Footer"/>
      <w:ind w:right="360" w:firstLine="360"/>
      <w:jc w:val="center"/>
      <w:rPr/>
    </w:pP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3</w:t>
    </w:r>
    <w:r>
      <w:rPr>
        <w:rStyle w:val="PageNumber"/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16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0"/>
      </w:rPr>
    </w:pPr>
    <w:r>
      <w:rPr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</w:rPr>
  </w:style>
  <w:style w:type="paragraph" w:styleId="TextBody">
    <w:name w:val="Body Text"/>
    <w:basedOn w:val="Normal"/>
    <w:pPr>
      <w:jc w:val="center"/>
    </w:pPr>
    <w:rPr>
      <w:rFonts w:ascii="Journal;Arial" w:hAnsi="Journal;Arial" w:cs="Journal;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16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ascii="Courier New" w:hAnsi="Courier New" w:cs="Courier New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Style15">
    <w:name w:val="Цитата"/>
    <w:basedOn w:val="Normal"/>
    <w:qFormat/>
    <w:pPr>
      <w:ind w:left="1644" w:right="3968" w:firstLine="766"/>
      <w:jc w:val="center"/>
    </w:pPr>
    <w:rPr>
      <w:b/>
      <w:i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ind w:left="240" w:hanging="2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74C873492E818EE4CF3F76ED478507CA1E73623ED853F0B816B1B69335B629EA11F6FA075DDE267ADBDF35EEWDlAG" TargetMode="External"/><Relationship Id="rId3" Type="http://schemas.openxmlformats.org/officeDocument/2006/relationships/hyperlink" Target="consultantplus://offline/ref=E074C873492E818EE4CF3F76ED478507CA1E73623ED853FEBC1BB5B69335B629EA11F6FA075DDE267ADBDF36EAWDlCG" TargetMode="External"/><Relationship Id="rId4" Type="http://schemas.openxmlformats.org/officeDocument/2006/relationships/hyperlink" Target="consultantplus://offline/ref=E074C873492E818EE4CF3F76ED478507CA1E73623EDC56F0BA10BFEB993DEF25E816F9A5105A972A7BDBDF35WElCG" TargetMode="External"/><Relationship Id="rId5" Type="http://schemas.openxmlformats.org/officeDocument/2006/relationships/hyperlink" Target="consultantplus://offline/ref=E074C873492E818EE4CF3F76ED478507CA1E73623ED851FFBD12BCB69335B629EA11F6FA075DDE267ADBDF36EAWDlDG" TargetMode="External"/><Relationship Id="rId6" Type="http://schemas.openxmlformats.org/officeDocument/2006/relationships/hyperlink" Target="consultantplus://offline/ref=2D1959EA78E3BF23EBBEF9255B1D6D70137C3060E79F46EFB5F5EFEDDDD5CB3C137F9315E3B3A10D6839A9BBCBr3v5H" TargetMode="External"/><Relationship Id="rId7" Type="http://schemas.openxmlformats.org/officeDocument/2006/relationships/hyperlink" Target="consultantplus://offline/ref=9FF0E6BFDC72E03DAD38A906264B39566347ECCA4BC0F1C4EB1C9577FBD251CB7E48DC1038F292E2A28C45AA94B1i3I" TargetMode="External"/><Relationship Id="rId8" Type="http://schemas.openxmlformats.org/officeDocument/2006/relationships/hyperlink" Target="consultantplus://offline/ref=9FF0E6BFDC72E03DAD38A906264B39566347ECCA4BC0F1C4E31B9377FBD251CB7E48DC1038F292E2A28C45AB9CB1i5I" TargetMode="External"/><Relationship Id="rId9" Type="http://schemas.openxmlformats.org/officeDocument/2006/relationships/hyperlink" Target="consultantplus://offline/ref=9FF0E6BFDC72E03DAD38A906264B39566347ECCA4BC0F0CEEA1E9B77FBD251CB7E48DC1038F292E2A28C45AA95B1i5I" TargetMode="External"/><Relationship Id="rId10" Type="http://schemas.openxmlformats.org/officeDocument/2006/relationships/footer" Target="footer1.xml"/><Relationship Id="rId11" Type="http://schemas.openxmlformats.org/officeDocument/2006/relationships/header" Target="head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2:06:00Z</dcterms:created>
  <dc:creator>Sergey V. Stolpner</dc:creator>
  <dc:description/>
  <cp:keywords/>
  <dc:language>en-US</dc:language>
  <cp:lastModifiedBy>Админ</cp:lastModifiedBy>
  <cp:lastPrinted>2017-01-27T11:42:00Z</cp:lastPrinted>
  <dcterms:modified xsi:type="dcterms:W3CDTF">2017-03-06T06:27:00Z</dcterms:modified>
  <cp:revision>12</cp:revision>
  <dc:subject/>
  <dc:title>  ПОЯСНИТЕЛЬНАЯ ЗАПИСКА</dc:title>
</cp:coreProperties>
</file>