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20"/>
          <w:tab w:val="left" w:pos="2353" w:leader="underscore"/>
          <w:tab w:val="left" w:pos="2534" w:leader="none"/>
          <w:tab w:val="left" w:pos="4344" w:leader="none"/>
          <w:tab w:val="left" w:pos="5660" w:leader="none"/>
          <w:tab w:val="left" w:pos="6187" w:leader="underscor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от 27.01.2017                     №08-239</w:t>
        <w:tab/>
        <w:t xml:space="preserve">   </w:t>
        <w:tab/>
        <w:t xml:space="preserve">         Объединениям, предприятиям,</w:t>
      </w:r>
    </w:p>
    <w:p>
      <w:pPr>
        <w:pStyle w:val="22"/>
        <w:shd w:fill="auto" w:val="clear"/>
        <w:tabs>
          <w:tab w:val="clear" w:pos="720"/>
          <w:tab w:val="left" w:pos="2353" w:leader="underscore"/>
          <w:tab w:val="left" w:pos="4344" w:leader="none"/>
          <w:tab w:val="left" w:pos="6187" w:leader="underscore"/>
        </w:tabs>
        <w:spacing w:lineRule="auto" w:line="240" w:before="0" w:after="0"/>
        <w:ind w:left="6187" w:hanging="0"/>
        <w:rPr/>
      </w:pPr>
      <w:r>
        <w:rPr>
          <w:sz w:val="24"/>
          <w:szCs w:val="24"/>
        </w:rPr>
        <w:t>организациям</w:t>
      </w:r>
    </w:p>
    <w:p>
      <w:pPr>
        <w:pStyle w:val="22"/>
        <w:shd w:fill="auto" w:val="clear"/>
        <w:tabs>
          <w:tab w:val="clear" w:pos="720"/>
          <w:tab w:val="left" w:pos="2353" w:leader="underscore"/>
          <w:tab w:val="left" w:pos="4344" w:leader="none"/>
          <w:tab w:val="left" w:pos="6187" w:leader="underscore"/>
        </w:tabs>
        <w:spacing w:lineRule="auto" w:line="240" w:before="0" w:after="0"/>
        <w:ind w:left="6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20"/>
          <w:tab w:val="left" w:pos="2353" w:leader="underscore"/>
          <w:tab w:val="left" w:pos="4344" w:leader="none"/>
          <w:tab w:val="left" w:pos="6187" w:leader="underscore"/>
        </w:tabs>
        <w:spacing w:lineRule="exact" w:line="20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индексах изменения стоимости</w:t>
      </w:r>
    </w:p>
    <w:p>
      <w:pPr>
        <w:pStyle w:val="PlainText1"/>
        <w:widowControl/>
        <w:spacing w:lineRule="auto" w:line="192" w:before="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троительстве на январь 2017 г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</w:rPr>
        <w:t>Республиканское унитарное предприятие «Республиканский научно-технический центр по ценообразованию в строительстве» сообщает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ы изменения стоимости строительно-монтажных работ рассчитаны в соответствии с Указами Президента Республики Беларусь от 25.02.2011 № 72 «О некоторых вопросах регулирования цен (тарифов) в Республике Беларусь», от 16.11.2006 № 676 «О некоторых вопросах управления строительной отраслью и ее функционирования», Положением о Министерстве архитектуры и строительства Республики Беларусь, утвержденным постановлением Совета Министров Республики Беларусь от 31 июля 2006 г. № 973 «Вопросы Министерства архитектуры и строительства Республики Беларусь», постановлением Министерства архитектуры и строительства Республики Беларусь от 15.09.2008 № 42 «Об утверждении Инструкции о порядке проведения мониторинга цен (тарифов), расчета индексов цен в строительстве и взаимодействия организаций по ценообразованию в строительстве с Министерством архитектуры и строительства Республики Беларусь и субъектами инвестиционной деятельности в строительстве» (Национальный реестр правовых актов Республики Беларусь, 2009г., №30, 8/19941), а также с учетом рекомендаций Межведомственной комиссии по ценообразованию в строительстве при Минстройархитектуры и Минэкономики Республики Беларусь (протокол от 27.01.2017 №1) и утверждены приказом Минстройархитектуры от 27 января 2017 года №12.</w:t>
      </w:r>
    </w:p>
    <w:p>
      <w:pPr>
        <w:pStyle w:val="TextBodyIndent"/>
        <w:spacing w:lineRule="auto" w:line="22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i/>
        </w:rPr>
        <w:t>определении стоимости строительства объектов</w:t>
      </w:r>
      <w:r>
        <w:rPr>
          <w:rFonts w:cs="Times New Roman" w:ascii="Times New Roman" w:hAnsi="Times New Roman"/>
        </w:rPr>
        <w:t xml:space="preserve"> в текущем уровне цен, сметная документация на строительство которых разработана в базисных ценах на 01.01.2006 (01.01.1991), </w:t>
      </w:r>
      <w:r>
        <w:rPr>
          <w:rFonts w:cs="Times New Roman" w:ascii="Times New Roman" w:hAnsi="Times New Roman"/>
          <w:i/>
        </w:rPr>
        <w:t>финансируемых за счет бюджетных и приравненных к ним средст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в 2017 году</w:t>
      </w:r>
      <w:r>
        <w:rPr>
          <w:rFonts w:cs="Times New Roman" w:ascii="Times New Roman" w:hAnsi="Times New Roman"/>
        </w:rPr>
        <w:t xml:space="preserve"> для расчетов за выполненные работы в течение нормативного срока строительства применяются </w:t>
      </w:r>
      <w:r>
        <w:rPr>
          <w:rFonts w:cs="Times New Roman" w:ascii="Times New Roman" w:hAnsi="Times New Roman"/>
          <w:b/>
          <w:i/>
          <w:color w:val="000000"/>
        </w:rPr>
        <w:t>базисные индексы изменения стоимости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в разрезе элементов затрат (за исключением строительных материалов, изделий и конструкций, эксплуатации машин и механизмов), утвержденные пунктами 1-3 приказа Минстройархитектуры от 27 января 2017 года №11 «Об индексах изменения стоимости в строительстве в 2017 году» с применением индексов изменения стоимости строительно-монтажных работ на 2017 год с помесячной разбивкой, утвержденных пунктом 4 данного приказа согласно приложению 11. </w:t>
      </w:r>
    </w:p>
    <w:p>
      <w:pPr>
        <w:pStyle w:val="TextBodyIndent"/>
        <w:spacing w:lineRule="auto" w:line="22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строительных материалов, изделий и конструкций, эксплуатации машин и механизмов в текущем уровне цен определяется в соответствии с пунктом 7 приказа Минстройархитектуры от 27 января 2017 года № 11.</w:t>
      </w:r>
    </w:p>
    <w:p>
      <w:pPr>
        <w:sectPr>
          <w:type w:val="nextPage"/>
          <w:pgSz w:w="11906" w:h="16838"/>
          <w:pgMar w:left="1134" w:right="686" w:gutter="0" w:header="0" w:top="4337" w:footer="0" w:bottom="543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2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затратам, определяемым с использованием индекса изменения заработной платы, связанным с введением прогрессивно возрастающих расценок и тарифных ставок рабочих за увеличение производства продукции, повышением тарифной ставки при переводе на контрактную форму найма работников, с выплатами стимулирующего характера и выплатами за выполнение п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ам предыдущего года организацией  установленного  уровня  рентабельности реализованной продукции, товаров (работ, услуг), с выплатами стимулирующего характера инженерно-техническим и линейным работникам применяется корректирующий коэффициент в размере 0,35 (приказ Минстройархитектуры от 27 января 2017 года №11, п.6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</w:rPr>
        <w:t xml:space="preserve">Приказом Минстройархитектуры от 27 января 2017 года №11 «Об индексах изменения стоимости в строительстве в 2017 году» п.2 утверждены для применения при расчетах в 2017 году </w:t>
      </w:r>
      <w:r>
        <w:rPr>
          <w:rFonts w:cs="Times New Roman" w:ascii="Times New Roman" w:hAnsi="Times New Roman"/>
          <w:i/>
        </w:rPr>
        <w:t>базисные индексы</w:t>
      </w:r>
      <w:r>
        <w:rPr>
          <w:rFonts w:cs="Times New Roman" w:ascii="Times New Roman" w:hAnsi="Times New Roman"/>
        </w:rPr>
        <w:t xml:space="preserve"> изменения стоимо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</w:rPr>
        <w:t>-  изыскательских работ</w:t>
      </w:r>
      <w:r>
        <w:rPr>
          <w:rFonts w:cs="Times New Roman" w:ascii="Times New Roman" w:hAnsi="Times New Roman"/>
        </w:rPr>
        <w:t xml:space="preserve"> к стоимости в базисных ценах на 01.01.2006: для работ, не освобождаемых от НДС – 0,000602, освобождаемых от НДС – 0,000625; в базисных ценах на 01.01.1991: для работ, не освобождаемых от НДС – 0,44687, освобождаемых от НДС – 0,46432;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</w:rPr>
        <w:t>-  </w:t>
      </w:r>
      <w:r>
        <w:rPr>
          <w:rFonts w:cs="Times New Roman" w:ascii="Times New Roman" w:hAnsi="Times New Roman"/>
          <w:i/>
        </w:rPr>
        <w:t>проектных работ</w:t>
      </w:r>
      <w:r>
        <w:rPr>
          <w:rFonts w:cs="Times New Roman" w:ascii="Times New Roman" w:hAnsi="Times New Roman"/>
        </w:rPr>
        <w:t xml:space="preserve"> к стоимости в базисных ценах на 01.01.2006: для работ, не освобождаемых от НДС – 0,000550, освобождаемых от НДС – 0,000561; в базисных ценах на 01.01.1991: для работ, не освобождаемых от НДС – 0,37701, освобождаемых от НДС – 0,39446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</w:rPr>
        <w:t>- </w:t>
      </w:r>
      <w:r>
        <w:rPr>
          <w:rFonts w:cs="Times New Roman" w:ascii="Times New Roman" w:hAnsi="Times New Roman"/>
          <w:i/>
        </w:rPr>
        <w:t>пусконаладочных работ</w:t>
      </w:r>
      <w:r>
        <w:rPr>
          <w:rFonts w:cs="Times New Roman" w:ascii="Times New Roman" w:hAnsi="Times New Roman"/>
        </w:rPr>
        <w:t xml:space="preserve"> к стоимости в базисных ценах на 01.01.2006– 0,000372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казом Минстройархитектуры от 27 января 2017 года №11 «Об индексах изменения стоимости в строительстве в 2017 году» п.3 утверждены </w:t>
      </w:r>
      <w:r>
        <w:rPr>
          <w:rFonts w:cs="Times New Roman" w:ascii="Times New Roman" w:hAnsi="Times New Roman"/>
          <w:i/>
        </w:rPr>
        <w:t xml:space="preserve">индексы изменения стоимости затрат на содержание застройщика, заказчика (технического надзора) </w:t>
      </w:r>
      <w:r>
        <w:rPr>
          <w:rFonts w:cs="Times New Roman" w:ascii="Times New Roman" w:hAnsi="Times New Roman"/>
        </w:rPr>
        <w:t>для применения в 2017 году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ом Минстройархитектуры от 27 января 2017 года №12 «Об индексах изменения стоимости в строительстве» </w:t>
      </w:r>
      <w:r>
        <w:rPr>
          <w:rFonts w:cs="Times New Roman" w:ascii="Times New Roman" w:hAnsi="Times New Roman"/>
          <w:i/>
        </w:rPr>
        <w:t>на январь 2017 года утверждены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общие индексы изменения стоимости материалов, изделий и конструкций, эксплуатации машин и механизмов для применения к стоимости прочих материалов и прочих машин, учтенных в составе ресурсно-сметных норм в соответствии с разработанной проектно-сметной документацией в базисных ценах на 1 января 2006 г., при определении стоимости строительно-монтажных работ по областям и г.Минску (приложение 1)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индексы изменения стоимости укрупненных групп машин и механизмов, кранов башенных, кранов грузоподъемных (кроме кранов башенных), приложение 5; средневзвешенные цены и индексы изменения стоимости материалов-представителей, машин-представителей и общий индекс изменения стоимости эксплуатации машин и механизмов (Сборник индексов изменения стоимости, цен и тарифов в строительстве по регионам и в среднем по Республике Беларусь, книга 2), приложение 9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- индексы изменения стоимости по укрупненным группам материалов, изделий и конструкций (арматура, стальные детали лесов, растворы, приготовленные в построечных условиях) для определения текущей стоимости строительства объектов по проектно-сметной документации, составленной в базисных ценах на 1 января 2006 года, приложение 6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е индексы стоимости строительно-монтажных работ, в том числе эксплуатации машин и механизмов, строительных материалов, изделий и конструкций</w:t>
      </w:r>
      <w:r>
        <w:rPr>
          <w:rFonts w:cs="Times New Roman" w:ascii="Times New Roman" w:hAnsi="Times New Roman"/>
          <w:i/>
        </w:rPr>
        <w:t xml:space="preserve"> январь  2017 года к декабрю 2016 года</w:t>
      </w:r>
      <w:r>
        <w:rPr>
          <w:rFonts w:cs="Times New Roman" w:ascii="Times New Roman" w:hAnsi="Times New Roman"/>
        </w:rPr>
        <w:t xml:space="preserve"> (приложение 4); статистические индексы стоимости строительно-монтажных работ для приведения организациями объемов подрядных работ в сопоставимые условия</w:t>
      </w:r>
      <w:r>
        <w:rPr>
          <w:rFonts w:cs="Times New Roman" w:ascii="Times New Roman" w:hAnsi="Times New Roman"/>
          <w:i/>
        </w:rPr>
        <w:t xml:space="preserve"> январь 2017 года к январю 2016 года</w:t>
      </w:r>
      <w:r>
        <w:rPr>
          <w:rFonts w:cs="Times New Roman" w:ascii="Times New Roman" w:hAnsi="Times New Roman"/>
        </w:rPr>
        <w:t xml:space="preserve"> (таблица 4.1) будут рассчитаны и представлены в феврале 2017г. (в связи с тем, что в рамках Соглашения об информационном взаимодействии между Национальным статистическим комитетом Республики Беларусь и Министерством архитектуры и строительства Республики Беларусь срок представления информации о технологической структуре инвестиций в основной капитал по республике, областям и городу Минску за год, предшествующий расчетному, определен 28 января текущего года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Утверждены индексы изменения стоимости прочих работ и затрат </w:t>
      </w:r>
      <w:r>
        <w:rPr>
          <w:rFonts w:cs="Times New Roman" w:ascii="Times New Roman" w:hAnsi="Times New Roman"/>
          <w:i/>
        </w:rPr>
        <w:t>декабрь 2016 года к ноябрю 2016 года</w:t>
      </w:r>
      <w:r>
        <w:rPr>
          <w:rFonts w:cs="Times New Roman" w:ascii="Times New Roman" w:hAnsi="Times New Roman"/>
        </w:rPr>
        <w:t xml:space="preserve"> (приложение 7), предназначенные для оценки соответствующих затрат в составе не завершенных строительством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</w:rPr>
        <w:t>Для применения в других целях</w:t>
      </w:r>
      <w:r>
        <w:rPr>
          <w:rFonts w:cs="Times New Roman" w:ascii="Times New Roman" w:hAnsi="Times New Roman"/>
        </w:rPr>
        <w:t xml:space="preserve"> приказом Минстройархитектур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от 27 января 2017 года №12 на январь 2017 года утвержден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индексы изменения стоимости строительно-монтажных работ по элементам затрат (к стоимости в базисных ценах на 1 января 2006 г.) по областям и г. Минску, приложение 10 (таблицы 10.1-10.2);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индексы изменения стоимости строительно-монтажных работ по элементам затрат (к стоимости в базисных ценах 1991 года) по областям и г.Минску по проектно-сметной документации, разработанной с применением ресурсно-сметных норм, приложение 13 (таблицы 13.1-13.2).</w:t>
      </w:r>
    </w:p>
    <w:p>
      <w:pPr>
        <w:pStyle w:val="Normal"/>
        <w:spacing w:lineRule="auto" w:line="220"/>
        <w:ind w:firstLine="543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20"/>
        <w:ind w:firstLine="543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я к приказу Минстройархитектуры от 27 января 2017 года №12: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 1. Общие индексы изменения стоимости материалов, изделий и конструкций, эксплуатации машин и механизмов по областям и г.Минску при определении стоимости строительно-монтажных работ к стоимости в базисных ценах на 1 января 2006 года, </w:t>
      </w:r>
      <w:r>
        <w:rPr>
          <w:rFonts w:cs="Times New Roman" w:ascii="Times New Roman" w:hAnsi="Times New Roman"/>
          <w:i/>
          <w:sz w:val="24"/>
          <w:szCs w:val="24"/>
        </w:rPr>
        <w:t>январь   2017 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. Индексы изменения стоимости укрупненных групп машин и механизмов, кранов башенных, кранов грузоподъемных (кроме кранов башенных) к стоимости в базисных ценах на 1 января 2006 года,  </w:t>
      </w:r>
      <w:r>
        <w:rPr>
          <w:rFonts w:cs="Times New Roman" w:ascii="Times New Roman" w:hAnsi="Times New Roman"/>
          <w:i/>
          <w:sz w:val="24"/>
          <w:szCs w:val="24"/>
        </w:rPr>
        <w:t>январь   2017  го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firstLine="5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.1. Индексы изменения стоимости укрупненных групп машин и механизмов для определения стоимости строительства объектов по проектно-сметной документации в базисных ценах на 1 января 2006 года;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 Unicode MS" w:ascii="Times New Roman" w:hAnsi="Times New Roman"/>
          <w:color w:val="000000"/>
          <w:sz w:val="24"/>
          <w:szCs w:val="24"/>
        </w:rPr>
        <w:t>таблица 5.2. Индексы изменения стоимости укрупненных групп кранов башенных для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стоимости строительства объектов по проектно-сметной документации в базисных ценах на 1 января 2006 года;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/>
      </w:pPr>
      <w:r>
        <w:rPr>
          <w:rFonts w:cs="Arial Unicode MS" w:ascii="Times New Roman" w:hAnsi="Times New Roman"/>
          <w:color w:val="000000"/>
          <w:sz w:val="24"/>
          <w:szCs w:val="24"/>
        </w:rPr>
        <w:t>таблица 5.3. Индексы изменения стоимости укрупненных групп кранов грузоподъемных (кроме кранов башенных) для определения стоимости строительства объектов по проектно-сметной документации в базисных ценах на 1 января 2006 год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 6. Индексы изменения стоимости по укрупненным группам материалов, изделий и конструкций (арматура, стальные детали лесов, растворы, приготовленные в построечных условиях) для определения стоимости строительства объектов по проектно-сметной документации, составленной в базисных ценах на 1 января 2006 года, </w:t>
      </w:r>
      <w:r>
        <w:rPr>
          <w:rFonts w:cs="Times New Roman" w:ascii="Times New Roman" w:hAnsi="Times New Roman"/>
          <w:i/>
          <w:sz w:val="24"/>
          <w:szCs w:val="24"/>
        </w:rPr>
        <w:t>январь 2017 года.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 7. Индексы изменения стоимости прочих работ и затрат </w:t>
      </w:r>
      <w:r>
        <w:rPr>
          <w:rFonts w:cs="Times New Roman" w:ascii="Times New Roman" w:hAnsi="Times New Roman"/>
          <w:i/>
          <w:sz w:val="24"/>
          <w:szCs w:val="24"/>
        </w:rPr>
        <w:t>декабрь 2016 года к ноябрю 2016 года.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 9. Средневзвешенные цены и индексы изменения стоимости материалов-представителей, машин-представителей и общий индекс изменения стоимости эксплуатации машин и механизмов, </w:t>
      </w:r>
      <w:r>
        <w:rPr>
          <w:rFonts w:cs="Times New Roman" w:ascii="Times New Roman" w:hAnsi="Times New Roman"/>
          <w:i/>
          <w:sz w:val="24"/>
          <w:szCs w:val="24"/>
        </w:rPr>
        <w:t>январь 2017  года.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я 10, 13. Индексы изменения стоимости строительно-монтажных работ для применения в других целях, </w:t>
      </w:r>
      <w:r>
        <w:rPr>
          <w:rFonts w:cs="Arial Unicode MS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нварь 2017 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>
          <w:rFonts w:ascii="Times New Roman" w:hAnsi="Times New Roman" w:cs="Arial Unicode MS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.1. Индексы изменения стоимости строительно-монтажных работ по элементам затрат по областям и г.Минску к стоимости  в базисных ценах на 1 января 2006 года (для работ, освобождаемых от налога на добавленную стоимость)</w:t>
      </w:r>
      <w:r>
        <w:rPr>
          <w:rFonts w:cs="Arial Unicode MS" w:ascii="Times New Roman" w:hAnsi="Times New Roman"/>
          <w:sz w:val="24"/>
          <w:szCs w:val="24"/>
        </w:rPr>
        <w:t>;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>
          <w:rFonts w:ascii="Times New Roman" w:hAnsi="Times New Roman" w:cs="Arial Unicode MS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.2. Индексы изменения стоимости строительно-монтажных работ  по элементам затрат по областям и г.Минску к стоимости  в базисных ценах на 1 января 2006 года (для работ, не освобождаемых от налога на добавленную стоимость)</w:t>
      </w:r>
      <w:r>
        <w:rPr>
          <w:rFonts w:cs="Arial Unicode MS" w:ascii="Times New Roman" w:hAnsi="Times New Roman"/>
          <w:sz w:val="24"/>
          <w:szCs w:val="24"/>
        </w:rPr>
        <w:t>;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1. Индексы изменения стоимости строительно-монтажных работ по элементам затрат по областям и г.Минску в базисных ценах 1991 года по проектно-сметной документации, разработанной с применением ресурсно-сметных норм (для работ, освобождаемых от налога на добавленную стоимость)</w:t>
      </w:r>
      <w:r>
        <w:rPr>
          <w:rFonts w:cs="Arial Unicode MS" w:ascii="Times New Roman" w:hAnsi="Times New Roman"/>
          <w:sz w:val="24"/>
          <w:szCs w:val="24"/>
        </w:rPr>
        <w:t>;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ind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2. Индексы изменения стоимости строительно-монтажных работ по элементам затрат по областям и г.Минску в базисных ценах 1991 года по проектно-сметной документации, разработанной с применением ресурсно-сметных норм (для работ, не освобождаемых от налога на добавленную стоимость)</w:t>
      </w:r>
      <w:r>
        <w:rPr>
          <w:rFonts w:cs="Arial Unicode MS" w:ascii="Times New Roman" w:hAnsi="Times New Roman"/>
          <w:i/>
          <w:sz w:val="24"/>
          <w:szCs w:val="24"/>
        </w:rPr>
        <w:t>.</w:t>
      </w:r>
    </w:p>
    <w:p>
      <w:pPr>
        <w:pStyle w:val="PlainTex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>Г.А.Пурс</w:t>
      </w:r>
    </w:p>
    <w:p>
      <w:pPr>
        <w:pStyle w:val="PlainText1"/>
        <w:widowControl/>
        <w:spacing w:before="4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1"/>
        <w:widowControl/>
        <w:spacing w:before="4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1"/>
        <w:widowControl/>
        <w:spacing w:before="40" w:after="0"/>
        <w:rPr/>
      </w:pPr>
      <w:r>
        <w:rPr>
          <w:rFonts w:cs="Times New Roman" w:ascii="Times New Roman" w:hAnsi="Times New Roman"/>
          <w:sz w:val="16"/>
          <w:szCs w:val="16"/>
        </w:rPr>
        <w:t>Ананич  287 81 08</w:t>
      </w:r>
    </w:p>
    <w:sectPr>
      <w:type w:val="nextPage"/>
      <w:pgSz w:w="11906" w:h="16838"/>
      <w:pgMar w:left="1134" w:right="686" w:gutter="0" w:header="0" w:top="90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AFA497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Style16">
    <w:name w:val="Знак Знак"/>
    <w:basedOn w:val="Style14"/>
    <w:qFormat/>
    <w:rPr>
      <w:rFonts w:ascii="Courier New" w:hAnsi="Courier New" w:cs="Times New Roman"/>
      <w:lang w:val="ru-RU" w:bidi="ar-SA"/>
    </w:rPr>
  </w:style>
  <w:style w:type="character" w:styleId="21">
    <w:name w:val="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0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180" w:after="300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Times New Roman"/>
      <w:color w:val="000000"/>
      <w:sz w:val="20"/>
      <w:szCs w:val="20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09:00Z</dcterms:created>
  <dc:creator>Банникова Т.М.</dc:creator>
  <dc:description/>
  <cp:keywords/>
  <dc:language>en-US</dc:language>
  <cp:lastModifiedBy>User</cp:lastModifiedBy>
  <cp:lastPrinted>2017-01-30T14:17:00Z</cp:lastPrinted>
  <dcterms:modified xsi:type="dcterms:W3CDTF">2017-01-30T11:29:00Z</dcterms:modified>
  <cp:revision>10</cp:revision>
  <dc:subject/>
  <dc:title> от 28</dc:title>
</cp:coreProperties>
</file>