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60" w:hanging="0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362" w:firstLine="181"/>
        <w:jc w:val="both"/>
        <w:rPr>
          <w:color w:val="FFFFFF"/>
        </w:rPr>
      </w:pPr>
      <w:r>
        <w:rPr/>
        <w:t>30.01.2017         №09-242</w:t>
      </w:r>
      <w:r>
        <w:rPr>
          <w:color w:val="FFFFFF"/>
        </w:rPr>
        <w:t>От21От 30.12.2016   №09-2783</w:t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1" w:firstLine="1267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22"/>
        <w:shd w:fill="auto" w:val="clear"/>
        <w:tabs>
          <w:tab w:val="clear" w:pos="720"/>
          <w:tab w:val="left" w:pos="4279" w:leader="underscore"/>
          <w:tab w:val="left" w:pos="6187" w:leader="underscore"/>
        </w:tabs>
        <w:spacing w:lineRule="auto" w:line="220" w:before="0" w:after="0"/>
        <w:ind w:left="181" w:firstLine="1267"/>
        <w:rPr>
          <w:sz w:val="24"/>
          <w:szCs w:val="24"/>
        </w:rPr>
      </w:pPr>
      <w:r>
        <w:rPr>
          <w:color w:val="FFFFFF"/>
          <w:sz w:val="24"/>
          <w:szCs w:val="24"/>
        </w:rPr>
        <w:t>От 31,08 от 29.07.2016 г. №09-170</w:t>
      </w:r>
      <w:r>
        <w:rPr>
          <w:sz w:val="24"/>
          <w:szCs w:val="24"/>
        </w:rPr>
        <w:t>Объединениям, предприятиям,</w:t>
      </w:r>
    </w:p>
    <w:p>
      <w:pPr>
        <w:pStyle w:val="22"/>
        <w:shd w:fill="auto" w:val="clear"/>
        <w:tabs>
          <w:tab w:val="clear" w:pos="720"/>
          <w:tab w:val="left" w:pos="2353" w:leader="underscore"/>
          <w:tab w:val="left" w:pos="4344" w:leader="none"/>
          <w:tab w:val="left" w:pos="6878" w:leader="underscor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рганизациям</w:t>
      </w:r>
    </w:p>
    <w:p>
      <w:pPr>
        <w:pStyle w:val="22"/>
        <w:shd w:fill="auto" w:val="clear"/>
        <w:tabs>
          <w:tab w:val="clear" w:pos="720"/>
          <w:tab w:val="left" w:pos="2353" w:leader="underscore"/>
          <w:tab w:val="left" w:pos="4344" w:leader="none"/>
          <w:tab w:val="left" w:pos="6878" w:leader="underscore"/>
        </w:tabs>
        <w:spacing w:lineRule="auto" w:line="240" w:before="0" w:after="0"/>
        <w:ind w:left="6187"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20"/>
          <w:tab w:val="left" w:pos="2353" w:leader="underscore"/>
          <w:tab w:val="left" w:pos="4344" w:leader="none"/>
          <w:tab w:val="left" w:pos="6187" w:leader="underscore"/>
        </w:tabs>
        <w:spacing w:lineRule="exact" w:line="20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индексах изменения стоимости</w:t>
      </w:r>
    </w:p>
    <w:p>
      <w:pPr>
        <w:pStyle w:val="PlainText1"/>
        <w:widowControl/>
        <w:spacing w:lineRule="auto" w:line="192" w:before="4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строительстве на январь 2017 г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</w:rPr>
        <w:t>Республиканское унитарное предприятие «Республиканский научно-технический центр по ценообразованию в строительстве» сообщает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дексы изменения стоимости строительно-монтажных работ рассчитаны в соответствии с Указами Президента Республики Беларусь от 25.02.2011 № 72 «О некоторых вопросах регулирования цен (тарифов) в Республике Беларусь» (Национальный реестр правовых актов Республики Беларусь, 2011г., №26, 1/12374; 2011г., № 93, 1/12766) и от 16.11.2006 №676 «О некоторых вопросах управления строительной отраслью и ее функционирования» (Национальный реестр правовых актов Республики Беларусь, 2006г., №189, 1/8097), постановлением Министерства архитектуры и строительства Республики Беларусь от 15.09.2008 №42 «Об утверждении Инструкции о порядке проведения мониторинга цен (тарифов), расчета индексов цен в строительстве и взаимодействия организаций по ценообразованию в строительстве с Министерством архитектуры и строительства Республики Беларусь и субъектами инвестиционной деятельности в строительстве» (Национальный реестр правовых актов Республики Беларусь, 2009г., №30, 8/19941), а также с учетом рекомендаций Межведомственной комиссии по ценообразованию в строительстве при Минстройархитектуры и Минэкономики Республики Беларусь (протокол от 27.01.2017 №1), и утверждены приказом Минстройархитектуры от 27</w:t>
      </w:r>
      <w:r>
        <w:rPr>
          <w:rFonts w:cs="Times New Roman" w:ascii="Times New Roman" w:hAnsi="Times New Roman"/>
          <w:color w:val="000000"/>
        </w:rPr>
        <w:t>.12.2017 №12.</w:t>
      </w:r>
    </w:p>
    <w:p>
      <w:pPr>
        <w:pStyle w:val="TextBodyIndent"/>
        <w:spacing w:lineRule="auto" w:line="22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i/>
        </w:rPr>
        <w:t>определении стоимости строительства объектов</w:t>
      </w:r>
      <w:r>
        <w:rPr>
          <w:rFonts w:cs="Times New Roman" w:ascii="Times New Roman" w:hAnsi="Times New Roman"/>
        </w:rPr>
        <w:t xml:space="preserve"> в текущем уровне цен, сметная документация на строительство которых разработана в базисных ценах на 01.01.2006 (01.01.1991), </w:t>
      </w:r>
      <w:r>
        <w:rPr>
          <w:rFonts w:cs="Times New Roman" w:ascii="Times New Roman" w:hAnsi="Times New Roman"/>
          <w:i/>
        </w:rPr>
        <w:t>финансируемых за счет бюджетных и приравненных к ним сред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с января 2017 г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по декабрь 2017 года</w:t>
      </w:r>
      <w:r>
        <w:rPr>
          <w:rFonts w:cs="Times New Roman" w:ascii="Times New Roman" w:hAnsi="Times New Roman"/>
        </w:rPr>
        <w:t xml:space="preserve"> для расчетов за выполненные работы в течение нормативного срока строительства применяются </w:t>
      </w:r>
      <w:r>
        <w:rPr>
          <w:rFonts w:cs="Times New Roman" w:ascii="Times New Roman" w:hAnsi="Times New Roman"/>
          <w:b/>
          <w:i/>
          <w:color w:val="000000"/>
        </w:rPr>
        <w:t>базисные индексы изменения стоимост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в разрезе элементов затрат (за исключением строительных материалов, изделий и конструкций, эксплуатации машин и механизмов), утвержденные пунктами 1-3 приказа Минстройархитектуры от 27 января 2017 года №11 «Об индексах изменения стоимости в строительстве в 2017 году» с применением индексов изменения стоимости строительно-монтажных работ на 2017 год  с помесячной разбивкой,  утвержденных  пунктом  4 данного  приказа  согласно приложению 11. </w:t>
      </w:r>
    </w:p>
    <w:p>
      <w:pPr>
        <w:pStyle w:val="TextBodyIndent"/>
        <w:spacing w:lineRule="auto" w:line="22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строительных материалов, изделий и конструкций, эксплуатации машин и механизмов в текущем уровне цен определяется в соответствии с пунктом 7 приказа Минстройархитектуры от 27 января 2017 года № 11.</w:t>
      </w:r>
    </w:p>
    <w:p>
      <w:pPr>
        <w:pStyle w:val="TextBodyIndent"/>
        <w:spacing w:lineRule="auto" w:line="22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затратам, определяемым с использованием индекса изменения заработной платы, связанным с введением прогрессивно возрастающих расценок и тарифных ставок рабочих за увеличение производства продукции, повышением тарифной ставки при переводе на контрактную форму найма работников, с выплатами стимулирующего характера и выплатами за выполнение по итогам предыдущего года организацией установленного уровня рентабельности реализованной продукции, товаров (работ, услуг), с выплатами стимулирующего характера инженерно-техническим и линейным работникам применяется корректирующий коэффициент в размере </w:t>
      </w:r>
      <w:r>
        <w:rPr>
          <w:rFonts w:cs="Times New Roman" w:ascii="Times New Roman" w:hAnsi="Times New Roman"/>
          <w:b/>
          <w:color w:val="000000"/>
        </w:rPr>
        <w:t>0,35</w:t>
      </w:r>
      <w:r>
        <w:rPr>
          <w:rFonts w:cs="Times New Roman" w:ascii="Times New Roman" w:hAnsi="Times New Roman"/>
        </w:rPr>
        <w:t xml:space="preserve"> (приказ Минстройархитектуры от 27 января 2017 года №11, п.6)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растворов отделочных, приготовленных в построечных условиях, учтенных ресурсно-сметными нормами в базисном уровне цен 1991 года определяется по  индексам изменения стоимости растворов отделочных, приготовленных в построечных условиях, с учетом письма Минстройархитектуры от 29.12.2001г. №04-2/4-9671 (таблица 1 Сборника индексов изменения стоимости ремонтно-строительных работ и информации об отпускных ценах на материалы и изделия)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</w:rPr>
        <w:t xml:space="preserve">Стоимость стальных деталей лесов к стоимости в  базисном уровне  цен  1991 года - по индексам: для работ, освобождаемых от налога на добавленную стоимость – 3,00490; для работ, не освобождаемых от налога на добавленную стоимость – 2,50408 в соответствии с письмом Минстройархитектуры от 23.04.2007 №04-2-02/861 (таблица 3 Сборника индексов изменения стоимости ремонтно-строительных работ и информации об отпускных ценах на материалы и изделия)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тоимость растворов отделочных, приготовленных в построечных условиях, а также стоимость стальных деталей лесов в базисном уровне цен на 1 января 2006 года определяется по индексам изменения стоимости растворов отделочных, приготовленных в построечных условиях и стальных деталей лесов, утвержденным приказом Минстройархитектуры от 27.01.2017 №12 (приложение 6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траты по эксплуатации люлек двухместных электрических в базисном уровне цен на 1.01.1991 определяются по индексу: для работ, освобождаемых от налога на добавленную стоимость 2,34760, для работ, не освобождаемых от налога на добавленную стоимость – 2,02621 (таблица 2 Сборника индексов изменения стоимости ремонтно-строительных работ и информации об отпускных ценах на материалы и изделия). 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ределении стоимости прочих материалов, изделий и конструкций, а также стоимости эксплуатации прочих машин и механизмов, учтенных ресурсно-сметными нормами в базисном уровне цен на 1 января 2006 года, применяются  общие индексы  изменения стоимости материалов, изделий и конструкций, эксплуатации машин и механизмов на январь 2017 года (приложения 2 и 3 к приказу от 27</w:t>
      </w:r>
      <w:r>
        <w:rPr>
          <w:rFonts w:cs="Times New Roman" w:ascii="Times New Roman" w:hAnsi="Times New Roman"/>
          <w:color w:val="000000"/>
        </w:rPr>
        <w:t>.01.2017 №12</w:t>
      </w:r>
      <w:r>
        <w:rPr>
          <w:rFonts w:cs="Times New Roman" w:ascii="Times New Roman" w:hAnsi="Times New Roman"/>
        </w:rPr>
        <w:t>), учитывающие налог на добавленную стоимость (НДС) в материальных затратах для работ, на которые в соответствии  с Налоговом Кодексом Республики Беларусь и Указом Президента Республики Беларусь от 26.03.2007 № 138 «О некоторых  вопросах обложения налогом на добавленную стоимость» установлены льготы по налогу на добавленную стоимость и без учета НДС, для работ, не освобождаемых от налога на добавленную стоим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чет затрат подрядчика, не учтенных индексами изменения стоимости ремонтно-строительных и реставрационно-восстановительных работ, определенных по ресурсно-сметным нормам в базисном уровне цен на 1 января 2006 года, производится в соответствии с Методическими указаниями по определению стоимости строительства в текущем уровне цен, расчету и применению индексов цен в строительстве (РСН 8.01.105-2007). В базисном уровне цен 1991 года расчет затрат подрядчика, не учтенных индексами изменения стоимости ремонтно-строительных и реставрационно-восстановительных работ, производится в соответствии с Методическими указаниями по определению стоимости строительства предприятий, зданий и сооружений и составлению сметной документации с применением ресурсно-сметных норм, выпуск 1 (РДС 8.01.105-03) и Методическими указаниями по определению стоимости реставрационно-восстановительных работ по материальным историко-культурным ценностям и составлению сметной документации с применением ресурсно-сметных норм  (РДС 8.01.107-03). </w:t>
      </w:r>
    </w:p>
    <w:p>
      <w:pPr>
        <w:pStyle w:val="Normal"/>
        <w:spacing w:lineRule="auto" w:line="2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ие индексы стоимости строительно-монтажных работ, в том числе эксплуатации машин и механизмов, строительных материалов, изделий и конструкций январь 2017 года к декабрю 2016 года (приложение 4); статистические индексы стоимости строительно-монтажных работ для приведения организациями объемов подрядных работ в сопоставимые условия январь 2017 года к январю 2016 года (таблица 4.1) будут рассчитаны и представлены в феврале 2017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ом Минстройархитектуры от 27 января 2017 года №11 </w:t>
      </w:r>
      <w:r>
        <w:rPr>
          <w:rFonts w:cs="Times New Roman" w:ascii="Times New Roman" w:hAnsi="Times New Roman"/>
          <w:i/>
        </w:rPr>
        <w:t xml:space="preserve">для </w:t>
      </w:r>
      <w:r>
        <w:rPr>
          <w:rFonts w:cs="Times New Roman" w:ascii="Times New Roman" w:hAnsi="Times New Roman"/>
          <w:b/>
          <w:i/>
        </w:rPr>
        <w:t>применения с января 2017 года по декабрь 2017 года</w:t>
      </w:r>
      <w:r>
        <w:rPr>
          <w:rFonts w:cs="Times New Roman" w:ascii="Times New Roman" w:hAnsi="Times New Roman"/>
        </w:rPr>
        <w:t xml:space="preserve"> утверждены </w:t>
      </w:r>
      <w:r>
        <w:rPr>
          <w:rFonts w:cs="Times New Roman" w:ascii="Times New Roman" w:hAnsi="Times New Roman"/>
          <w:i/>
        </w:rPr>
        <w:t>базисные индексы изменения стоимо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 xml:space="preserve"> изыскательских работ</w:t>
      </w:r>
      <w:r>
        <w:rPr>
          <w:rFonts w:cs="Times New Roman" w:ascii="Times New Roman" w:hAnsi="Times New Roman"/>
        </w:rPr>
        <w:t xml:space="preserve"> к стоимости в базисных ценах на 01.01.2006: для работ, не освобождаемых от НДС – 0,000602, освобождаемых от НДС - 0,000625; в базисных ценах на 01.01.91: для работ, не освобождаемых от НДС – 0,44687, освобождаемых от НДС - 0,46432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</w:rPr>
        <w:t>- проектных  работ</w:t>
      </w:r>
      <w:r>
        <w:rPr>
          <w:rFonts w:cs="Times New Roman" w:ascii="Times New Roman" w:hAnsi="Times New Roman"/>
        </w:rPr>
        <w:t xml:space="preserve"> к стоимости в базисных ценах на 01.01.2006: для работ, не освобождаемых от НДС – 0,000550; освобождаемых от НДС – 0,000561; в базисных ценах на 01.01.91: для работ, не освобождаемых от НДС – 0,37701, освобождаемых от НДС -0,39446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 xml:space="preserve">пусконаладочных работ </w:t>
      </w:r>
      <w:r>
        <w:rPr>
          <w:rFonts w:cs="Times New Roman" w:ascii="Times New Roman" w:hAnsi="Times New Roman"/>
        </w:rPr>
        <w:t>к стоимости в базис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ценах на 01.01.2006 – 0,00037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Минстройархитектуры от 27 января 2017 года №11 «Об индексах изменения стоимости в строительстве в 2017 году» п.3 утверждены индексы изменения стоимости затрат на содержание застройщика, заказчика (технического надзора) для применения в 2017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Для применения в других целях приказом Минстройархитектуры от 27</w:t>
      </w:r>
      <w:r>
        <w:rPr>
          <w:rFonts w:cs="Times New Roman" w:ascii="Times New Roman" w:hAnsi="Times New Roman"/>
          <w:color w:val="000000"/>
        </w:rPr>
        <w:t>.01.2017 №12 ут</w:t>
      </w:r>
      <w:r>
        <w:rPr>
          <w:rFonts w:cs="Times New Roman" w:ascii="Times New Roman" w:hAnsi="Times New Roman"/>
        </w:rPr>
        <w:t xml:space="preserve">верждены индексы изменения стоимости ремонтно-строительных работ по элементам затрат к стоимости в базисных ценах на 1 января 2006 года на январь 2017 года (приложение 11) и индексы изменения стоимости реставрационно-восстановительных работ по элементам затрат по материальным историко-культурным ценностям к стоимости в базисных ценах на 1 января 2006 года на январь 2017 г. (приложение 12). 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я к приказу Минстройархитектуры от 27</w:t>
      </w:r>
      <w:r>
        <w:rPr>
          <w:rFonts w:cs="Times New Roman" w:ascii="Times New Roman" w:hAnsi="Times New Roman"/>
          <w:color w:val="000000"/>
        </w:rPr>
        <w:t>.01.2017 №12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. Общие индексы изменения стоимости материалов, изделий и конструкций, эксплуатации машин и механизмов для ремонтно-строительных работ к стоимости в базисных ценах на 1 января 2006 года на январь 2017 года.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Общие индексы изменения стоимости материалов, изделий и конструкций, эксплуатации машин и механизмов для реставрационно-восстановительных работ к стоимости в базисных ценах на 1 января 2006 года на январь 2017 года.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jc w:val="both"/>
        <w:rPr>
          <w:rFonts w:ascii="Times New Roman" w:hAnsi="Times New Roman" w:cs="Times New Roman"/>
          <w:sz w:val="21"/>
          <w:szCs w:val="21"/>
        </w:rPr>
      </w:pPr>
      <w:bookmarkStart w:id="0" w:name="OLE_LINK6"/>
      <w:bookmarkStart w:id="1" w:name="OLE_LINK3"/>
      <w:r>
        <w:rPr>
          <w:rFonts w:cs="Times New Roman" w:ascii="Times New Roman" w:hAnsi="Times New Roman"/>
          <w:sz w:val="24"/>
          <w:szCs w:val="24"/>
        </w:rPr>
        <w:t>Приложение 5.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Индексы изменения стоимости укрупненных групп машин и механизмов, кранов башенных, кранов грузоподъемных (кроме кранов башенных) к стоимости в базисных ценах на 1 января 2006 года, </w:t>
      </w:r>
      <w:r>
        <w:rPr>
          <w:rFonts w:cs="Times New Roman" w:ascii="Times New Roman" w:hAnsi="Times New Roman"/>
          <w:i/>
          <w:sz w:val="24"/>
          <w:szCs w:val="24"/>
        </w:rPr>
        <w:t>январь 2017 год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5.1. Индексы изменения стоимости укрупненных групп машин и механизмов для определения стоимости строительства объектов по проектно-сметной документации в базисных ценах на 1 января 2006 года;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аблица 5.2. Индексы изменения стоимости укрупненных групп кранов башенных для определения стоимости строительства объектов по проектно-сметной документации в базисных ценах на 1 января 2006 года;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аблица 5.3. Индексы изменения стоимости укрупненных групп кранов грузоподъемных (кроме кранов башенных) для определения стоимости строительства объектов по проектно-сметной документации в базисных ценах на 1 января 2006 года.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 6. Индексы изменения стоимости по укрупненным группам материалов, изделий и конструкций (арматура, стальные детали лесов, растворы, приготовленные в построечных условиях) для определения стоимости строительства объектов по проектно-сметной документации, составленной в базисных ценах на 1 января 2006 года, </w:t>
      </w:r>
      <w:r>
        <w:rPr>
          <w:rFonts w:cs="Times New Roman" w:ascii="Times New Roman" w:hAnsi="Times New Roman"/>
          <w:i/>
          <w:sz w:val="24"/>
          <w:szCs w:val="24"/>
        </w:rPr>
        <w:t>январь 2017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1. Индексы изменения стоимости ремонтно-строительных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именения в других целях по элементам затрат к стоимости в базисных ценах на 1 января 2006 года на январь 2017 года.</w:t>
      </w:r>
    </w:p>
    <w:p>
      <w:pPr>
        <w:pStyle w:val="PlainText1"/>
        <w:widowControl/>
        <w:tabs>
          <w:tab w:val="clear" w:pos="720"/>
          <w:tab w:val="left" w:pos="0" w:leader="none"/>
          <w:tab w:val="left" w:pos="3544" w:leader="none"/>
        </w:tabs>
        <w:spacing w:lineRule="auto" w:line="216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2. Индексы изменения стоимости реставрационно-восстановительных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именения в других целях по элементам затрат  по материальным историко-культурным ценностям к стоимости в базисных ценах на 1 января 2006 года на январь 2017 год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 xml:space="preserve"> </w:t>
        <w:tab/>
        <w:t xml:space="preserve">                               Г.А. Пурс</w:t>
      </w:r>
    </w:p>
    <w:p>
      <w:pPr>
        <w:pStyle w:val="PlainTex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1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ихалькевич  287-81-11</w:t>
      </w:r>
    </w:p>
    <w:sectPr>
      <w:type w:val="nextPage"/>
      <w:pgSz w:w="11906" w:h="16838"/>
      <w:pgMar w:left="1086" w:right="685" w:gutter="0" w:header="0" w:top="542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AFA497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Style16">
    <w:name w:val="Знак Знак"/>
    <w:basedOn w:val="Style14"/>
    <w:qFormat/>
    <w:rPr>
      <w:rFonts w:ascii="Courier New" w:hAnsi="Courier New" w:cs="Times New Roman"/>
      <w:lang w:val="ru-RU" w:bidi="ar-SA"/>
    </w:rPr>
  </w:style>
  <w:style w:type="character" w:styleId="21">
    <w:name w:val="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0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80" w:after="300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Times New Roman"/>
      <w:color w:val="000000"/>
      <w:sz w:val="20"/>
      <w:szCs w:val="20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32:00Z</dcterms:created>
  <dc:creator>Банникова Т.М.</dc:creator>
  <dc:description/>
  <cp:keywords/>
  <dc:language>en-US</dc:language>
  <cp:lastModifiedBy>SashaR</cp:lastModifiedBy>
  <cp:lastPrinted>2017-01-30T13:03:00Z</cp:lastPrinted>
  <dcterms:modified xsi:type="dcterms:W3CDTF">2017-01-31T05:52:00Z</dcterms:modified>
  <cp:revision>257</cp:revision>
  <dc:subject/>
  <dc:title> от 28</dc:title>
</cp:coreProperties>
</file>